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1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1"/>
      </w:tblGrid>
      <w:tr>
        <w:trPr/>
        <w:tc>
          <w:tcPr>
            <w:tcW w:w="10371" w:type="dxa"/>
            <w:tcBorders/>
          </w:tcPr>
          <w:tbl>
            <w:tblPr>
              <w:tblW w:w="1003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38"/>
            </w:tblGrid>
            <w:tr>
              <w:trPr/>
              <w:tc>
                <w:tcPr>
                  <w:tcW w:w="1003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TextBodyIndent"/>
                    <w:ind w:left="0" w:hanging="0"/>
                    <w:rPr/>
                  </w:pPr>
                  <w:r>
                    <w:drawing>
                      <wp:anchor behindDoc="0" distT="0" distB="0" distL="114935" distR="114935" simplePos="0" locked="0" layoutInCell="0" allowOverlap="1" relativeHeight="3">
                        <wp:simplePos x="0" y="0"/>
                        <wp:positionH relativeFrom="margin">
                          <wp:posOffset>-228600</wp:posOffset>
                        </wp:positionH>
                        <wp:positionV relativeFrom="paragraph">
                          <wp:posOffset>73660</wp:posOffset>
                        </wp:positionV>
                        <wp:extent cx="685800" cy="269240"/>
                        <wp:effectExtent l="0" t="0" r="0" b="0"/>
                        <wp:wrapNone/>
                        <wp:docPr id="1" name="Logo - FI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Logo - FI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24" r="-13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269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i/>
                      <w:color w:val="000000"/>
                      <w:sz w:val="20"/>
                      <w:lang w:val="pt-BR"/>
                    </w:rPr>
                    <w:t xml:space="preserve">      </w:t>
                  </w:r>
                  <w:r>
                    <w:rPr>
                      <w:b/>
                      <w:i/>
                      <w:color w:val="000000"/>
                      <w:sz w:val="32"/>
                      <w:szCs w:val="32"/>
                      <w:lang w:val="pt-BR"/>
                    </w:rPr>
                    <w:t>Faculdades Integradas "Urubupungá"</w:t>
                  </w:r>
                </w:p>
                <w:p>
                  <w:pPr>
                    <w:pStyle w:val="TextBodyIndent"/>
                    <w:ind w:left="0" w:hanging="0"/>
                    <w:rPr>
                      <w:b/>
                      <w:b/>
                      <w:i/>
                      <w:i/>
                      <w:color w:val="000000"/>
                      <w:sz w:val="20"/>
                      <w:szCs w:val="32"/>
                      <w:lang w:val="pt-BR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32"/>
                      <w:lang w:val="pt-BR"/>
                    </w:rPr>
                  </w:r>
                </w:p>
                <w:p>
                  <w:pPr>
                    <w:pStyle w:val="Heading6"/>
                    <w:jc w:val="both"/>
                    <w:rPr>
                      <w:sz w:val="20"/>
                    </w:rPr>
                  </w:pPr>
                  <w:r>
                    <w:rPr>
                      <w:sz w:val="16"/>
                    </w:rPr>
                    <w:t xml:space="preserve">             </w:t>
                  </w:r>
                  <w:r>
                    <w:rPr>
                      <w:sz w:val="16"/>
                    </w:rPr>
                    <w:t>Av. Cel. Jonas Alves de Mello, 1660 – Centro – Estância Turística de Pereira Barreto – São Paulo – Fones (018) 3704-4242 – FAX 3704-422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t" style="position:absolute;margin-left:72pt;margin-top:4.1pt;width:314.95pt;height:26.95pt;mso-wrap-style:none;v-text-anchor:middle" type="_x0000_t136">
                  <v:path textpathok="t"/>
                  <v:textpath on="t" fitshape="t" string="Plano de Ensino" style="font-family:&quot;Arial Black&quot;;font-size:28pt"/>
                  <v:fill o:detectmouseclick="t" color2="silver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51"/>
              <w:gridCol w:w="1908"/>
              <w:gridCol w:w="2609"/>
              <w:gridCol w:w="1553"/>
            </w:tblGrid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 xml:space="preserve">COORDENADORIA:                         </w:t>
                  </w:r>
                  <w:r>
                    <w:rPr>
                      <w:sz w:val="20"/>
                      <w:szCs w:val="20"/>
                    </w:rPr>
                    <w:t>ADMINISTRAÇÃ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 xml:space="preserve">DISCIPLINA:               </w:t>
                  </w:r>
                  <w:r>
                    <w:rPr>
                      <w:bCs/>
                      <w:sz w:val="20"/>
                      <w:szCs w:val="20"/>
                    </w:rPr>
                    <w:t>PSICOLOGIA E COMPORTAMENTO ORGANIZACIONAL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41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 xml:space="preserve">CURSO: </w:t>
                  </w:r>
                  <w:r>
                    <w:rPr>
                      <w:sz w:val="20"/>
                      <w:szCs w:val="20"/>
                    </w:rPr>
                    <w:t>ADMINISTRAÇÃO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SÉRIE: 1ª</w:t>
                  </w:r>
                </w:p>
              </w:tc>
              <w:tc>
                <w:tcPr>
                  <w:tcW w:w="26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CARGA HORÁRIA: 80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ANO: 2014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PROFESSOR:          JULIANA AKEMI TORRES ASANO CATÃ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6"/>
                      <w:szCs w:val="20"/>
                      <w:lang w:val="es-ES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6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I – EMENTA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psicologia e a administração; relacionamento humano nas organizações; desenvolvimento interpessoal; motivação e clima organizacional; ajustamento do indivíduo no ambiente de trabalho; liderança e poder, seleção e orientação profissional.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8"/>
                      <w:szCs w:val="20"/>
                    </w:rPr>
                  </w:pPr>
                  <w:r>
                    <w:rPr>
                      <w:sz w:val="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II - OBJETIVOS GERAIS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- Proporcionar condições para que ao final do ano letivo, os acadêmicos adquiram noções gerais sobre o comportamento humano relacionado às atividades profissionais e organizações;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Conhecer as teorias, métodos e técnicas básicos que fundamentam tais compreensões;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  Buscar a consciência de seus próprios comportamentos e atitudes diante das funções exigidas pela profissão.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20"/>
                    </w:rPr>
                  </w:pPr>
                  <w:r>
                    <w:rPr>
                      <w:sz w:val="1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III – CONTEÚDO PROGRAMÁTIC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sicologia e a origem históric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sicologia e a administraçã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Relacionamento humano nas organizaçõ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Desenvolvimento interpessoa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Motivação e clima organizaciona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Ajustamento do indivíduo no ambiente de trabalh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Liderança e poder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8-    Seleção e orientação profissional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0"/>
                      <w:szCs w:val="20"/>
                    </w:rPr>
                  </w:pPr>
                  <w:r>
                    <w:rPr>
                      <w:bCs/>
                      <w:sz w:val="1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0"/>
                      <w:szCs w:val="20"/>
                    </w:rPr>
                    <w:t>IV – PROCEDIMENTOS DIDÁTICOS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ituras e reflexões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xercícios teóricos 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álise de reportagens, textos e/ou músicas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squisas teóricas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esso aos conteúdos disponíveis no site</w:t>
                  </w:r>
                </w:p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blioteca virtual para consulta de livros</w:t>
                  </w:r>
                </w:p>
                <w:p>
                  <w:pPr>
                    <w:pStyle w:val="Normal"/>
                    <w:ind w:left="65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omunicação através de e-mail 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V – CRITÉRIOS DE AVALIAÇÃO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a com questões discursivas e objetivas - Trabalhos de pesquisa individual ou em grupos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20"/>
                    </w:rPr>
                  </w:pPr>
                  <w:r>
                    <w:rPr>
                      <w:sz w:val="1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VI – BIBLIOGRAFIA BÁSICA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NICUCCI, A. Psicologia Aplicada  a Administração. São Paulo: Atlas – 199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ROBBINS. S.P. </w:t>
                  </w:r>
                  <w:r>
                    <w:rPr>
                      <w:iCs/>
                      <w:sz w:val="20"/>
                      <w:szCs w:val="20"/>
                    </w:rPr>
                    <w:t>Comportamento Organizacional</w:t>
                  </w:r>
                  <w:r>
                    <w:rPr>
                      <w:sz w:val="20"/>
                      <w:szCs w:val="20"/>
                    </w:rPr>
                    <w:t>, São Paulo, 9ª edição, ed. Prentice Hall 2004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AVENATO, I. Recursos humanos. São Paulo: Atlas, 2.002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ECTOR, P.E. Psicologia  nas Organizações. São Paulo: Saraiva, 2002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sz w:val="20"/>
                      <w:szCs w:val="20"/>
                    </w:rPr>
                    <w:t>BIBLIOGRAFIA COMPLEMENTAR</w:t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vidff, L.L. Introdução à Psicologia. São Paulo: Makron Books, 2001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essler, G. Administração de recursos humanos. São Paulo: Pearson Prentice Hall, 2003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iorelli, J. O. Psicologia para administradores: integrando teoria e prática. São Paulo: Atlas, 2003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ça, A.C.L. &amp; Rodrigues, A. L. Stress e trabalho: uma abordagem psicossomática. São Paulo: Atlas, 2002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2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ereira Barreto, 22 de fevereiro de 2014.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2:00Z</dcterms:created>
  <dc:creator>FIu</dc:creator>
  <dc:description/>
  <cp:keywords/>
  <dc:language>en-US</dc:language>
  <cp:lastModifiedBy>Zeze</cp:lastModifiedBy>
  <cp:lastPrinted>2014-08-20T20:18:00Z</cp:lastPrinted>
  <dcterms:modified xsi:type="dcterms:W3CDTF">2015-04-16T13:28:00Z</dcterms:modified>
  <cp:revision>3</cp:revision>
  <dc:subject/>
  <dc:title>Faculdades Integradas "Urubupungá"</dc:title>
</cp:coreProperties>
</file>